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aking new friends lll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397245996"/>
            <w:bookmarkStart w:id="1" w:name="__Fieldmark__2_13972459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397245996"/>
            <w:bookmarkStart w:id="3" w:name="__Fieldmark__3_13972459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397245996"/>
            <w:bookmarkStart w:id="5" w:name="__Fieldmark__4_13972459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397245996"/>
            <w:bookmarkStart w:id="7" w:name="__Fieldmark__5_13972459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397245996"/>
            <w:bookmarkStart w:id="9" w:name="__Fieldmark__6_13972459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397245996"/>
            <w:bookmarkStart w:id="11" w:name="__Fieldmark__7_13972459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397245996"/>
            <w:bookmarkStart w:id="13" w:name="__Fieldmark__8_13972459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397245996"/>
            <w:bookmarkStart w:id="15" w:name="__Fieldmark__9_13972459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397245996"/>
            <w:bookmarkStart w:id="17" w:name="__Fieldmark__10_13972459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397245996"/>
            <w:bookmarkStart w:id="19" w:name="__Fieldmark__11_13972459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397245996"/>
            <w:bookmarkStart w:id="21" w:name="__Fieldmark__12_13972459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397245996"/>
            <w:bookmarkStart w:id="23" w:name="__Fieldmark__13_13972459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397245996"/>
            <w:bookmarkStart w:id="25" w:name="__Fieldmark__14_13972459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397245996"/>
            <w:bookmarkStart w:id="27" w:name="__Fieldmark__15_13972459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397245996"/>
            <w:bookmarkStart w:id="29" w:name="__Fieldmark__16_13972459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397245996"/>
            <w:bookmarkStart w:id="31" w:name="__Fieldmark__17_13972459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397245996"/>
            <w:bookmarkStart w:id="34" w:name="__Fieldmark__18_139724599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397245996"/>
            <w:bookmarkStart w:id="36" w:name="__Fieldmark__19_13972459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397245996"/>
            <w:bookmarkStart w:id="38" w:name="__Fieldmark__20_13972459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397245996"/>
            <w:bookmarkStart w:id="40" w:name="__Fieldmark__21_13972459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397245996"/>
            <w:bookmarkStart w:id="42" w:name="__Fieldmark__22_13972459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397245996"/>
            <w:bookmarkStart w:id="44" w:name="__Fieldmark__23_13972459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397245996"/>
            <w:bookmarkStart w:id="46" w:name="__Fieldmark__24_13972459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397245996"/>
            <w:bookmarkStart w:id="48" w:name="__Fieldmark__25_13972459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397245996"/>
            <w:bookmarkStart w:id="50" w:name="__Fieldmark__26_13972459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397245996"/>
            <w:bookmarkStart w:id="52" w:name="__Fieldmark__27_13972459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397245996"/>
            <w:bookmarkStart w:id="54" w:name="__Fieldmark__29_13972459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397245996"/>
            <w:bookmarkStart w:id="56" w:name="__Fieldmark__30_13972459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397245996"/>
            <w:bookmarkStart w:id="58" w:name="__Fieldmark__31_13972459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397245996"/>
            <w:bookmarkStart w:id="60" w:name="__Fieldmark__32_13972459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397245996"/>
            <w:bookmarkStart w:id="62" w:name="__Fieldmark__33_13972459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397245996"/>
            <w:bookmarkStart w:id="64" w:name="__Fieldmark__38_13972459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397245996"/>
            <w:bookmarkStart w:id="66" w:name="__Fieldmark__39_13972459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397245996"/>
            <w:bookmarkStart w:id="68" w:name="__Fieldmark__40_13972459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397245996"/>
            <w:bookmarkStart w:id="70" w:name="__Fieldmark__41_13972459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397245996"/>
            <w:bookmarkStart w:id="72" w:name="__Fieldmark__42_13972459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397245996"/>
            <w:bookmarkStart w:id="74" w:name="__Fieldmark__43_13972459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397245996"/>
            <w:bookmarkStart w:id="76" w:name="__Fieldmark__44_13972459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397245996"/>
            <w:bookmarkStart w:id="78" w:name="__Fieldmark__45_13972459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397245996"/>
            <w:bookmarkStart w:id="80" w:name="__Fieldmark__46_13972459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397245996"/>
            <w:bookmarkStart w:id="82" w:name="__Fieldmark__47_13972459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397245996"/>
            <w:bookmarkStart w:id="84" w:name="__Fieldmark__48_13972459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397245996"/>
            <w:bookmarkStart w:id="86" w:name="__Fieldmark__49_13972459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organised in five groups. there will be four groups of five children. They shouldn´t be wit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  closest frien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hildren will develop the following tasks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 Station 1 : they will work with plasticin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  : they will make a puppet show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  : they will draw something beautiful as a gift for the classroom decor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Station 4 :  they will prepare a game to share with others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take a homework asssingment regarding the experience lived with his/ her friend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06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9-03T19:05:00Z</dcterms:modified>
  <cp:revision>5</cp:revision>
  <dc:subject/>
  <dc:title/>
</cp:coreProperties>
</file>